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115215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7318697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